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MX"/>
              </w:rPr>
            </w:pPr>
            <w:r>
              <w:rPr>
                <w:rFonts w:cs="Verdana" w:ascii="Verdana" w:hAnsi="Verdana"/>
                <w:b/>
                <w:sz w:val="20"/>
                <w:szCs w:val="20"/>
                <w:lang w:val="es-MX"/>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 xml:space="preserve">Who we are (L2)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509532427"/>
            <w:bookmarkStart w:id="1" w:name="__Fieldmark__0_350953242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509532427"/>
            <w:bookmarkStart w:id="3" w:name="__Fieldmark__1_350953242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509532427"/>
            <w:bookmarkStart w:id="5" w:name="__Fieldmark__2_350953242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509532427"/>
            <w:bookmarkStart w:id="7" w:name="__Fieldmark__3_350953242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509532427"/>
            <w:bookmarkStart w:id="9" w:name="__Fieldmark__4_350953242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509532427"/>
            <w:bookmarkStart w:id="11" w:name="__Fieldmark__5_350953242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509532427"/>
            <w:bookmarkStart w:id="13" w:name="__Fieldmark__6_350953242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509532427"/>
            <w:bookmarkStart w:id="15" w:name="__Fieldmark__7_350953242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509532427"/>
            <w:bookmarkStart w:id="17" w:name="__Fieldmark__8_350953242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509532427"/>
            <w:bookmarkStart w:id="19" w:name="__Fieldmark__9_350953242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509532427"/>
            <w:bookmarkStart w:id="21" w:name="__Fieldmark__10_350953242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509532427"/>
            <w:bookmarkStart w:id="23" w:name="__Fieldmark__11_350953242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509532427"/>
            <w:bookmarkStart w:id="25" w:name="__Fieldmark__12_350953242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509532427"/>
            <w:bookmarkStart w:id="27" w:name="__Fieldmark__13_350953242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509532427"/>
            <w:bookmarkStart w:id="29" w:name="__Fieldmark__14_350953242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509532427"/>
            <w:bookmarkStart w:id="31" w:name="__Fieldmark__15_350953242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509532427"/>
            <w:bookmarkStart w:id="34" w:name="__Fieldmark__16_350953242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509532427"/>
            <w:bookmarkStart w:id="36" w:name="__Fieldmark__17_350953242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509532427"/>
            <w:bookmarkStart w:id="38" w:name="__Fieldmark__18_350953242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509532427"/>
            <w:bookmarkStart w:id="40" w:name="__Fieldmark__19_350953242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509532427"/>
            <w:bookmarkStart w:id="42" w:name="__Fieldmark__20_350953242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509532427"/>
            <w:bookmarkStart w:id="44" w:name="__Fieldmark__21_350953242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509532427"/>
            <w:bookmarkStart w:id="46" w:name="__Fieldmark__22_350953242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rPr>
                <w:rFonts w:cs="Verdana" w:ascii="Verdana" w:hAnsi="Verdana"/>
                <w:sz w:val="16"/>
                <w:szCs w:val="16"/>
                <w:lang w:val="en-GB"/>
              </w:rPr>
              <w:t>x</w:t>
            </w: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509532427"/>
            <w:bookmarkStart w:id="48" w:name="__Fieldmark__23_350953242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509532427"/>
            <w:bookmarkStart w:id="50" w:name="__Fieldmark__24_350953242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509532427"/>
            <w:bookmarkStart w:id="52" w:name="__Fieldmark__25_350953242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509532427"/>
            <w:bookmarkStart w:id="54" w:name="__Fieldmark__27_350953242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509532427"/>
            <w:bookmarkStart w:id="56" w:name="__Fieldmark__28_350953242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509532427"/>
            <w:bookmarkStart w:id="58" w:name="__Fieldmark__29_350953242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509532427"/>
            <w:bookmarkStart w:id="60" w:name="__Fieldmark__30_350953242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509532427"/>
            <w:bookmarkStart w:id="62" w:name="__Fieldmark__31_350953242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Spacing"/>
              <w:tabs>
                <w:tab w:val="clear" w:pos="708"/>
                <w:tab w:val="center" w:pos="2977" w:leader="none"/>
              </w:tabs>
              <w:rPr>
                <w:rFonts w:ascii="Verdana" w:hAnsi="Verdana" w:cs="Verdana"/>
                <w:b/>
                <w:b/>
                <w:sz w:val="16"/>
                <w:szCs w:val="16"/>
                <w:lang w:val="en-US"/>
              </w:rPr>
            </w:pPr>
            <w:r>
              <w:rPr>
                <w:rFonts w:eastAsia="Calibri" w:cs="Calibri"/>
                <w:color w:val="000000"/>
                <w:sz w:val="20"/>
                <w:szCs w:val="20"/>
                <w:lang w:val="en-US"/>
              </w:rPr>
              <w:t xml:space="preserve"> </w:t>
            </w:r>
            <w:r>
              <w:rPr>
                <w:color w:val="000000"/>
                <w:sz w:val="20"/>
                <w:szCs w:val="20"/>
                <w:lang w:val="en-US"/>
              </w:rPr>
              <w:t>Identifies beginning sounds.</w:t>
            </w:r>
          </w:p>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b/>
            </w:r>
          </w:p>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Beginning sounds bubble maps. English Notebooks. Pencil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509532427"/>
            <w:bookmarkStart w:id="64" w:name="__Fieldmark__33_350953242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509532427"/>
            <w:bookmarkStart w:id="66" w:name="__Fieldmark__34_350953242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509532427"/>
            <w:bookmarkStart w:id="68" w:name="__Fieldmark__35_350953242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509532427"/>
            <w:bookmarkStart w:id="70" w:name="__Fieldmark__36_350953242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509532427"/>
            <w:bookmarkStart w:id="72" w:name="__Fieldmark__37_350953242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509532427"/>
            <w:bookmarkStart w:id="74" w:name="__Fieldmark__38_350953242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509532427"/>
            <w:bookmarkStart w:id="76" w:name="__Fieldmark__39_350953242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509532427"/>
            <w:bookmarkStart w:id="78" w:name="__Fieldmark__40_350953242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509532427"/>
            <w:bookmarkStart w:id="80" w:name="__Fieldmark__41_350953242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509532427"/>
            <w:bookmarkStart w:id="82" w:name="__Fieldmark__42_350953242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509532427"/>
            <w:bookmarkStart w:id="84" w:name="__Fieldmark__43_350953242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509532427"/>
            <w:bookmarkStart w:id="86" w:name="__Fieldmark__44_350953242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15</w:t>
            </w:r>
          </w:p>
          <w:p>
            <w:pPr>
              <w:pStyle w:val="NoSpacing"/>
              <w:rPr>
                <w:rFonts w:ascii="Verdana" w:hAnsi="Verdana" w:cs="Verdana"/>
                <w:b/>
                <w:b/>
                <w:sz w:val="16"/>
                <w:szCs w:val="16"/>
                <w:lang w:val="en-US"/>
              </w:rPr>
            </w:pPr>
            <w:r>
              <w:rPr>
                <w:rFonts w:cs="Verdana" w:ascii="Verdana" w:hAnsi="Verdana"/>
                <w:b/>
                <w:sz w:val="16"/>
                <w:szCs w:val="16"/>
                <w:lang w:val="en-US"/>
              </w:rPr>
              <w:t>Dic 3 to the 7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Time: 20 min</w:t>
            </w:r>
          </w:p>
          <w:p>
            <w:pPr>
              <w:pStyle w:val="NoSpacing"/>
              <w:ind w:left="39" w:hanging="0"/>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Beginning sounds evaluation (b,p,d)</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Teacher will cover the beginning sound in the middle of the bubble maps and also the names of the drawings.  Children will draw the picture, say what  it is and write  the beginning sound that pertains to that pictur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Closing</w:t>
            </w:r>
            <w:r>
              <w:rPr>
                <w:rFonts w:cs="Verdana" w:ascii="Verdana" w:hAnsi="Verdana"/>
                <w:sz w:val="16"/>
                <w:szCs w:val="16"/>
                <w:lang w:val="en-GB"/>
              </w:rPr>
              <w:t>: Remind children to practice “Ten in the bed” uploaded  in the wiki</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35:00Z</dcterms:created>
  <dc:creator>Ana Maria</dc:creator>
  <dc:description/>
  <dc:language>en-US</dc:language>
  <cp:lastModifiedBy>Mark Hustad</cp:lastModifiedBy>
  <cp:lastPrinted>2009-01-26T08:55:00Z</cp:lastPrinted>
  <dcterms:modified xsi:type="dcterms:W3CDTF">2012-11-28T15:35:00Z</dcterms:modified>
  <cp:revision>2</cp:revision>
  <dc:subject/>
  <dc:title/>
</cp:coreProperties>
</file>